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izičke osnove dijagnostičkih i terapijskih metod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+3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entralni amfiteat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entralni amfiteatar, vežbaonica za fiziku, posete katedrama fakulteta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</w:t>
            </w:r>
            <w:r>
              <w:rPr>
                <w:sz w:val="20"/>
                <w:szCs w:val="20"/>
                <w:lang w:val="sr-Latn-RS" w:eastAsia="en-US"/>
              </w:rPr>
              <w:t>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predmet. Mehanički talas, refleks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5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oračuni doza za lekove, anesteziju i infuziju. Pouzdanost dijagnostičkih testov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čna dijagnostika i 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k i infrazvuk kod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</w:t>
            </w:r>
            <w:r>
              <w:rPr>
                <w:sz w:val="20"/>
                <w:szCs w:val="20"/>
                <w:lang w:val="sr-Latn-CS" w:eastAsia="en-US"/>
              </w:rPr>
              <w:t>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ptičke metode u dijagnostici i terapij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02</w:t>
            </w:r>
            <w:r>
              <w:rPr>
                <w:sz w:val="20"/>
                <w:szCs w:val="20"/>
                <w:lang w:val="sr-Latn-CS" w:eastAsia="en-US"/>
              </w:rPr>
              <w:t>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e primene ultrazvuk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9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L</w:t>
            </w:r>
            <w:r>
              <w:rPr>
                <w:sz w:val="20"/>
                <w:szCs w:val="20"/>
                <w:lang w:val="sr-Latn-CS" w:eastAsia="en-US"/>
              </w:rPr>
              <w:t>aserska dijagnostika i terapija. Termodijagnostika i termo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  <w:r>
              <w:rPr>
                <w:sz w:val="20"/>
                <w:szCs w:val="20"/>
                <w:lang w:val="sr-Latn-CS" w:eastAsia="en-US"/>
              </w:rPr>
              <w:t>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čna dijagnost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3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ndgen dijagnostika i radio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e dobijanja X-zračenja i primen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7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a i nejonizujuća zračenj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e zračenje i primena radioizotop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lektrodne metode u biomedicini, elektrodijagnostika i elektroterapija   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oračun doza jonizujućeg zrače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3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ispitne aktiv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a Ajtić i 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1.2023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Fizičke osnove dijagnostičkih i terapijskih metod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Veterinarska komora Srbije, 2013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Biofizik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Centar za izdavačku delatnost, Fakultet veterinarske medicine, 2014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Zbirka zadataka iz biofizike</w:t>
            </w:r>
            <w:r>
              <w:rPr>
                <w:rFonts w:cs="Times New Roman" w:ascii="Times New Roman" w:hAnsi="Times New Roman"/>
                <w:lang w:val="sr-Latn-CS"/>
              </w:rPr>
              <w:t>, Jelena Ajtić i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Veterinarska komora Srbije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CS"/>
              </w:rPr>
              <w:t>10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54:00Z</dcterms:created>
  <dc:creator>Brana Radenkovic</dc:creator>
  <dc:description/>
  <cp:keywords/>
  <dc:language>en-US</dc:language>
  <cp:lastModifiedBy>Jelena Ajtic</cp:lastModifiedBy>
  <cp:lastPrinted>2014-02-13T11:37:00Z</cp:lastPrinted>
  <dcterms:modified xsi:type="dcterms:W3CDTF">2022-09-27T10:54:00Z</dcterms:modified>
  <cp:revision>2</cp:revision>
  <dc:subject/>
  <dc:title>Raspored 2001</dc:title>
</cp:coreProperties>
</file>